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452755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__   декабря  2019 г.                                                                             № ___ 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2 января  2010 года № 23 “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еши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 Школьненского сельского поселения Белореченского района от 12 января 2010 года № 23 </w:t>
      </w:r>
      <w:r>
        <w:rPr>
          <w:bCs/>
          <w:sz w:val="28"/>
        </w:rPr>
        <w:t>“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spacing w:lineRule="atLeast" w:line="336"/>
        <w:ind w:right="39" w:firstLine="600"/>
        <w:jc w:val="both"/>
        <w:rPr/>
      </w:pPr>
      <w:r>
        <w:rPr>
          <w:sz w:val="28"/>
          <w:szCs w:val="28"/>
        </w:rPr>
        <w:t>2. Признать утратившим силу приложение №1 к решению Совета  Школьненского сельского поселения Белореченского района от 20 декабря 2018 года № 195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 12 января 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2 к решению Совета  Школьненского сельского поселения Белореченского района от 20 декабря 2018 года № 195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 12 января 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 01 января 2020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е сельское поселени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О.В. 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19-01-11T14:42:00Z</cp:lastPrinted>
  <dcterms:modified xsi:type="dcterms:W3CDTF">2019-12-07T09:33:00Z</dcterms:modified>
  <cp:revision>105</cp:revision>
  <dc:subject/>
  <dc:title>СОВЕТ МУНИЦИПАЛЬНОГО ОБРАЗОВАНИЯ </dc:title>
</cp:coreProperties>
</file>